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 119-1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z épített örökség értékeinek helyi védelméről szóló 16/2007.(VI.1.) számú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építészeti örökség és az épített környezet értékeinek védelme a törvényi szabályozás fontos területe. A szemlélet melynek célja az értékek védelme, megőrzése és továbbfejlesztése a törvény egészét áthatja. Az értékvédelem szerteágazó összefüggésrendszere új szemléletű megközelítést igén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ogszabályi háttér egymástól megkülönbözteti az országos jelentőségű kulturális értékeket, és a helyi építészeti örökség részét képező, helyi védelem alatt álló területeket és építmények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 védelem gyakorlása alapvetően helyi közügy, amely nem nélkülözheti a jogszabályi megalapozást és szakmai megerősít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 területi védelem alatt álló lakóterület jellegzetes szerkezetének, meglévő városképi jellegének, egységes építészeti képének, az itt található épületek, építmények eredeti formájának, építészeti megoldásainak megőrzése alkotmányos oltalom alatt álló közérd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nt jelzett védett értékek megőrzéséhez és fennmaradásának biztosításához elengedhetetlenül szükséges az Önkormányzat tilalmi rendelkezéseinek az érvényesülése és érvényesít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alkotta a 16/2007. (VI.1.) számú rendeletet az épített örökség helyi védelmérő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Városképi jelentősége, városszerkezetben betöltött szerepe, továbbá értékes díszítőelemek és épületszerkezet miatt felvételre kerül a következő ép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Rákóczi Ferenc utca 9., 971/A/1. és 971/A/2. hrsz. (Fontana filmszínház, Városi Muzeális Gyűjtemény és üzlethelyiség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elyi védelem jogi jelleget az ingatlanok tulajdoni lapjára az illetékes járási földhivatalnál fel kell jegyeztetni. Ennek eljárási díja ingatlanonként 6.600.- fori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február 10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  .. . ..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z épített örökség értékeinek helyi védelméről szóló 16/2007. (VI.1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 xml:space="preserve">az épített környezet alakításáról és védelméről szóló 1997. évi LXXVIII. törvény 57. § (3) bekezdésében, valamint az építészeti örökség helyi védelmének szakmai szabályairól szóló 66/1999. (VIII.13.) FVM rendelet 4. § -ában </w:t>
      </w:r>
      <w:r>
        <w:rPr>
          <w:rFonts w:cs="Arial" w:ascii="Arial" w:hAnsi="Arial"/>
          <w:b w:val="false"/>
          <w:bCs w:val="false"/>
          <w:sz w:val="22"/>
          <w:szCs w:val="22"/>
        </w:rPr>
        <w:t>kapott felhatalmazás alapján, Magyarország Alaptörvény 32. cikk (1) bekezdésének a) pontjában meghatározott feladatkörében eljárva a következőket rendeli el:</w:t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épített örökség értékeinek helyi védelméről szóló 16/2007. (VI.1.) önkormányzati rendelet 1. melléklete helyébe ezen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nek napjá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4. február 25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február 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u w:val="single"/>
        </w:rPr>
        <w:t>melléklet …/ ……  (…. ) önkormányzat rendeleth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ett örökség értékeinek helyi védelméről szóló szóló 16/2007. (VI.1.) önkormányzati rendelet 1. mellékle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yi védelem alatt álló ingatlano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rzsébet királyné u. 3. hrsz.: 999 Keresztes nővérek panzió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endőrsé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rzsébet királyné u. 5. hrsz.: 998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rzsébet királyné u. 7. hrsz.: 997 Bibi villa (Kurtács panzió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9. hrsz.: 971/A/1. Fontana Filmszínház és Muzeális Gyűjtemén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9. hrsz.: 971/A/2. Üzlethelyisé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u. 10. hrsz.: 1019 Teréz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11. hrsz.: 975 Astória panzi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15. hrsz.: 977 Gabi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16. hrsz.: 914 v. Községház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- Széchenyi u. 20. hrsz.: 909 Lenke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26. hrsz.: 896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28. hrsz.: 895 Kürnyek bíró ház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hrsz.: 1091 Víztoron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6. hrsz.: 1039 Gyul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16. hrsz.: 1052 Imre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. u. 2. hrsz.: 1074 Pócz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. u. 13. hrsz.: 1048 Nyírádi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Honvéd u. Kossuth u. sarok hrsz.: 1083 Bm. szanatórium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Dr Schulhof V. sétány 1. Szent András kórház épületegyüttese (hrsz.: 964/7)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György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ákóczi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ll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íszterem (v. Kursalon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Ferenc J.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etes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eák F.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ófürdő épületegyüttese: hrsz.: 964/8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égi öltöző épület északi szárn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dy E. u. 10 hrsz.: 1496/1 Hotel Hélios Benjámin (v. Grand Hotel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dy u. 29. hrsz.: 1524 Hotel Hélios Claudia (v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isztviselők ház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dy u. 31. hrsz.: 1525 Honvéd üdül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26. hrsz.: 1059 Beta Hotel Park (v. Pannónia Szálló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Zrínyi u. 130/a hrsz.: 67/14 Jézus szíve templom harangtorny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ark utca 8. hrsz.: 1061 Kató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ark u. 12. hrsz.: 1119 Vám- és Pénzügyőri üdül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Helikon utca hrsz.: 1455/84 Evangélikus, református templom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Árpád u. 20. hrsz.: 1241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8. hrsz.: 1180/1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7. hrsz.: 1267 nővérszáll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20. hrsz.: 1246/2 v. vágóhíd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. hrsz.: 1173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0. hrsz.: 1190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6. hrsz.: 1184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ető hrsz.: 1223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szőlőhegy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ombföldi utca pince és présháza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47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6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25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26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14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64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Zrínyi M. utca 117. Hrsz.: 355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Zrínyi M. utca 139. Hrsz.: 34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Útmenti kereszt Zrínyi M. utca 159. Hrsz.: 300, a 42/2 hrsz-ú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út előt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Széchenyi utca 29 Hrsz.: 1093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Vörösmarty - Ady utca sarok Hrsz.: 1496/2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Szentandrás utca 11/a. Hrsz.: 1174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Honvéd utca (Vörösmarty sarok) Hrsz.: 1118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I.-II. világháborús emlékmű és par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Zrínyi M. utca 130/a. Hrsz.: 67/14”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ent András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Árpád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ttila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gregyi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yedi tájérté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szőlőhegy (v. zárkert) teljes terüle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YILVÁNTARTÓ LA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6302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Megnevezés:</w:t>
        <w:tab/>
        <w:t>Fontana filmszínház, Városi Muzeális Gyűjtemé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m:</w:t>
        <w:tab/>
        <w:tab/>
        <w:tab/>
        <w:t>8380 Hévíz, Rákóczi Ferenc utca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sz.:</w:t>
        <w:tab/>
        <w:tab/>
        <w:tab/>
        <w:t>971/A/1. és 971/A/2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ulajdonos:</w:t>
        <w:tab/>
        <w:tab/>
        <w:t>-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ettségi kategóri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Területi védelem:</w:t>
        <w:tab/>
        <w:t>helyi védett területen található</w:t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Egyedi védelem:</w:t>
        <w:tab/>
        <w:t>egész épület</w:t>
        <w:tab/>
        <w:tab/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 arányai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része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Védelem oka:</w:t>
        <w:tab/>
        <w:t>városszerkezeti szerep</w:t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képi jelentőségű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degenforgalmi vonzerő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történeti szerep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épületszerkeze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díszítőelemek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varó, megszüntetendő átépítés vagy zavaró környezeti elem a védett épületen:</w:t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vábbi lapok: </w:t>
        <w:tab/>
        <w:t>helyszínrajz;</w:t>
        <w:tab/>
        <w:t xml:space="preserve"> </w:t>
        <w:tab/>
        <w:t xml:space="preserve">fényképek; </w:t>
        <w:tab/>
        <w:t>szabályozási terv kivonat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pített örökség értékeinek helyi védelméről szóló 16/2007. (VI.1.) önkormányzati rendelet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vek alatt kialakult és folyamatosan formálódó Hévízi településkép hagyományainak megőrzése érdekében épületek, építmények védelme, utcaképek fenntartása és a reklám- és hirdetőfelületek elhelyezésének szabályozása, helyi védelem alatt álló objektumok listájának aktual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aktualizálása 2014. évi településképi, városképi terveknek megfelelő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6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jpeg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6:00Z</dcterms:created>
  <dc:creator>T-Cont Kft</dc:creator>
  <dc:description/>
  <cp:keywords/>
  <dc:language>en-US</dc:language>
  <cp:lastModifiedBy>keseru.klaudia</cp:lastModifiedBy>
  <cp:lastPrinted>2014-02-14T11:46:00Z</cp:lastPrinted>
  <dcterms:modified xsi:type="dcterms:W3CDTF">2014-02-14T10:58:00Z</dcterms:modified>
  <cp:revision>4</cp:revision>
  <dc:subject/>
  <dc:title>Iktatószám: PMK/144/2011</dc:title>
</cp:coreProperties>
</file>